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>Светлана Савкина</w:t>
        <w:br/>
      </w:r>
      <w:r>
        <w:rPr>
          <w:b/>
          <w:bCs/>
          <w:sz w:val="27"/>
          <w:szCs w:val="27"/>
        </w:rPr>
        <w:t>ЯНТАРНЫЕ КРЫЛЬЯ</w:t>
      </w:r>
    </w:p>
    <w:p>
      <w:pPr>
        <w:pStyle w:val="Normal"/>
        <w:jc w:val="both"/>
        <w:rPr/>
      </w:pPr>
      <w:r>
        <w:rPr/>
        <w:t>синопсис сценар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лена вышла из театра. На мгновение она остановилась около афиши. На ней крупными буквами выделялась реклама будущей премьеры «Вишневого сада». Она в роли Вари. Легкая улыбка скользнула в уголках рта. «Под ногами снег, а на афишах «Вишневый сад», да еще под Рождество!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зади был напряженный день, полный эмоций, переживаний и удовлетворения.</w:t>
      </w:r>
    </w:p>
    <w:p>
      <w:pPr>
        <w:pStyle w:val="Normal"/>
        <w:jc w:val="both"/>
        <w:rPr/>
      </w:pPr>
      <w:r>
        <w:rPr/>
        <w:t>Позади был прошлый век, Чехов, Раневская, Лопахин, Варя, декорации, запах сцены и эхо репетиций в пустом зале…, красивые отделанные кружевами старинные платья. Дверь закрылась, и она вступает в другой мир, в другой век. Как интересно ЭТО переключение, только открыть дверь…</w:t>
      </w:r>
    </w:p>
    <w:p>
      <w:pPr>
        <w:pStyle w:val="Normal"/>
        <w:jc w:val="both"/>
        <w:rPr/>
      </w:pPr>
      <w:r>
        <w:rPr/>
        <w:t>Спешат студентки в потертых джинсах или мини юбках, за плечами сумки-ранцы,  сотовые на цепочках, короткие стрижки с гелями… И только неуловимый запах нежных французских духов сливает воедино времена.</w:t>
      </w:r>
    </w:p>
    <w:p>
      <w:pPr>
        <w:pStyle w:val="Normal"/>
        <w:jc w:val="both"/>
        <w:rPr/>
      </w:pPr>
      <w:r>
        <w:rPr/>
        <w:t>Елена поправила шаль через плечо, кокетливо волосы и, не спеша, вошла в эту «настоящую» жизн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ечерняя прогулка по городу возвращала ей силы, проходила усталость. </w:t>
      </w:r>
    </w:p>
    <w:p>
      <w:pPr>
        <w:pStyle w:val="Normal"/>
        <w:jc w:val="both"/>
        <w:rPr/>
      </w:pPr>
      <w:r>
        <w:rPr/>
        <w:t>Как же она любит этот уютный городок, в котором за столько лет сохранился дух времени. Он жил в его зданиях, которые как маленькие сказочные замки плотно прижимались друг другу. Казалось, что каждый дом имел свою сказку и бережно хранил ее, рассказывая только своим хозяевам.</w:t>
      </w:r>
    </w:p>
    <w:p>
      <w:pPr>
        <w:pStyle w:val="Normal"/>
        <w:jc w:val="both"/>
        <w:rPr/>
      </w:pPr>
      <w:r>
        <w:rPr/>
        <w:t>Эти узкие улочки, где можно только пешеходам пройти, где мостовые вымощены старинным отполированным годами камнем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шел целый год, и опять приближается  новое Рождество, праздник который ждут все. Ждут свои подарки, и даже взрослые в этот день ждут и надеются, что именно это Рождество принесет им сказочный подарок…</w:t>
      </w:r>
    </w:p>
    <w:p>
      <w:pPr>
        <w:pStyle w:val="Normal"/>
        <w:jc w:val="both"/>
        <w:rPr/>
      </w:pPr>
      <w:r>
        <w:rPr/>
        <w:t>Вот опять стоит знакомый трубочист, около него парочка влюбленных, они пытаются потрогать пуговицу. Елена с завидной улыбкой оглянулась на них.</w:t>
      </w:r>
    </w:p>
    <w:p>
      <w:pPr>
        <w:pStyle w:val="Normal"/>
        <w:jc w:val="both"/>
        <w:rPr/>
      </w:pPr>
      <w:r>
        <w:rPr/>
        <w:t>Еще несколько шагов – и знакомый магазин, только,  в витрине Ангел уже другой.</w:t>
      </w:r>
    </w:p>
    <w:p>
      <w:pPr>
        <w:pStyle w:val="Normal"/>
        <w:jc w:val="both"/>
        <w:rPr/>
      </w:pPr>
      <w:r>
        <w:rPr/>
        <w:t>Она приостановилась. Продавец, подойдя к окну и увидев Елену, помахала ей как старой знакомой.</w:t>
      </w:r>
    </w:p>
    <w:p>
      <w:pPr>
        <w:pStyle w:val="Normal"/>
        <w:jc w:val="both"/>
        <w:rPr/>
      </w:pPr>
      <w:r>
        <w:rPr/>
        <w:t>Пытаясь скрыть смущение, Елена приветливо кивнула и поспешила пройти дальш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Я уже не первый раз задаю себе один и тот же вопрос -</w:t>
        <w:br/>
        <w:t xml:space="preserve">Почему я здесь? Я словно надеюсь встретить его, но этого не может быть, и я это прекрасно знаю. Он улетел навсегда, у него своя жизнь"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Вечер в доме Александра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На строгом рабочем столе, немного неуместно приютилась фарфоровая парочка влюбленных – статуэтка «Пастушка и трубочист».</w:t>
      </w:r>
    </w:p>
    <w:p>
      <w:pPr>
        <w:pStyle w:val="Normal"/>
        <w:jc w:val="both"/>
        <w:rPr/>
      </w:pPr>
      <w:r>
        <w:rPr/>
        <w:t>Александр, положив в ящик стола документы с которыми он работал и подойдя к окну, закурил.</w:t>
      </w:r>
    </w:p>
    <w:p>
      <w:pPr>
        <w:pStyle w:val="Normal"/>
        <w:jc w:val="both"/>
        <w:rPr/>
      </w:pPr>
      <w:r>
        <w:rPr/>
        <w:t xml:space="preserve">Его мысли обрывает резкий голос жены:  </w:t>
      </w:r>
    </w:p>
    <w:p>
      <w:pPr>
        <w:pStyle w:val="Normal"/>
        <w:jc w:val="both"/>
        <w:rPr/>
      </w:pPr>
      <w:r>
        <w:rPr/>
        <w:br/>
        <w:t>- Я не права? Но ты говорил, что с документами все в порядке, так почему ты ничего не добился? Ты же адвокат, и все законы знаешь? -  с легкой иронией подчеркивая последние сл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ожив сигареты в пепельницу, Александр вышел в прихожую, стараясь побыстрее накинуть пальто.</w:t>
      </w:r>
    </w:p>
    <w:p>
      <w:pPr>
        <w:pStyle w:val="Normal"/>
        <w:jc w:val="both"/>
        <w:rPr/>
      </w:pPr>
      <w:r>
        <w:rPr/>
        <w:t xml:space="preserve">Но жена успевает закончить начатую фразу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ТЫ обещал вернуть дом своего деда! - резко крикнула она, вбегая в прихожу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Чтобы навсегда прекратить,  уже не первый раз подобные выяснения,  Александр  резко  ответил: </w:t>
      </w:r>
    </w:p>
    <w:p>
      <w:pPr>
        <w:pStyle w:val="Normal"/>
        <w:jc w:val="both"/>
        <w:rPr/>
      </w:pPr>
      <w:r>
        <w:rPr/>
        <w:br/>
        <w:t>- Ты снова и снова начинаешь этот разговор. Понимаешь, ЗАБУДЬ ЭТОТ ДОМ!</w:t>
      </w:r>
    </w:p>
    <w:p>
      <w:pPr>
        <w:pStyle w:val="Normal"/>
        <w:jc w:val="both"/>
        <w:rPr/>
      </w:pPr>
      <w:r>
        <w:rPr/>
        <w:br/>
        <w:t xml:space="preserve">- Забыть? Такие деньги забыть? Чем ТЫ собираешься отдавать долг за НАШ дом? ТЫ понимаешь, мы можем потерять этот НАШ ДОМ? </w:t>
      </w:r>
    </w:p>
    <w:p>
      <w:pPr>
        <w:pStyle w:val="Normal"/>
        <w:jc w:val="both"/>
        <w:rPr/>
      </w:pPr>
      <w:r>
        <w:rPr/>
        <w:t xml:space="preserve">- Я прекрасно все понимаю и даю отчет своим словам и поступкам. Я сделаю ВСЕ, чтобы ты и наши дети не потеряли ЭТОТ дом. Я тебе ЭТО ОБЕЩАЮ, - ответил он твердо и уверенно. </w:t>
      </w:r>
    </w:p>
    <w:p>
      <w:pPr>
        <w:pStyle w:val="Normal"/>
        <w:jc w:val="both"/>
        <w:rPr/>
      </w:pPr>
      <w:r>
        <w:rPr/>
        <w:t>- Ты надолго?  Тебя ждать к ужину? – уже более мягким тоном спросила Ют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знаю .У меня дела. – холодно ответил 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на прекрасно знала, что сейчас у него нет никаких дел, и ему некуда так спешить, но промолчала, лишь подошла к окну и через опущенную занавеску проводила его взгляд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мо проносились встречные машины, мелькали дома, деревья и когда справа открылась синева  моря, машина остановилась. Александр часто, когда  уставал или  был неудачный день, приезжал сюда. Свежий воздух, бесконечность моря, чайки – все это его успокаивало. Но сегодня дул пронизывающий холодный ветер, волна накатывалась на берег и с шумом захватив гальку уносила ее в море, низко летали  чайки, стараясь перекричать друг друга.</w:t>
      </w:r>
    </w:p>
    <w:p>
      <w:pPr>
        <w:pStyle w:val="Normal"/>
        <w:jc w:val="both"/>
        <w:rPr/>
      </w:pPr>
      <w:r>
        <w:rPr/>
        <w:t xml:space="preserve">Все это сейчас отражало его состояние души.  </w:t>
      </w:r>
    </w:p>
    <w:p>
      <w:pPr>
        <w:pStyle w:val="Normal"/>
        <w:jc w:val="both"/>
        <w:rPr/>
      </w:pPr>
      <w:r>
        <w:rPr/>
        <w:t xml:space="preserve">Он поежился, поднял воротник и опустив руки в карман, неожиданно достал пуговицу трубочиста. </w:t>
      </w:r>
    </w:p>
    <w:p>
      <w:pPr>
        <w:pStyle w:val="Normal"/>
        <w:jc w:val="both"/>
        <w:rPr/>
      </w:pPr>
      <w:r>
        <w:rPr/>
        <w:t>Недоумение, радость смешались на его лиц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 Этого не может быть. Как она здесь оказалась? - подумал Александр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хлынули воспоминания, которые унесли его на целый год назад в небольшой уютный прибалтийский городок, ставший ему дорог не только потому, что там жил его знаменитый дед, которым он гордился с детства, и не потому что там остался  его дом. В этом городе произошла встреча с женщиной, которая перевернула его жизнь.</w:t>
      </w:r>
    </w:p>
    <w:p>
      <w:pPr>
        <w:pStyle w:val="Normal"/>
        <w:jc w:val="both"/>
        <w:rPr/>
      </w:pPr>
      <w:r>
        <w:rPr/>
        <w:t>Правильное воспитание, великолепное образование, интересная и нужная профессия, удачный брак, который устраивал его родных, любимый сын, гордость самим собой – из всего этого складывалась его жизнь. И вдруг, эту правильность, словно вспышка разрывает неожиданная встреча с  женщиной. Странное, новое чувство ворвалось в его жизнь.</w:t>
      </w:r>
    </w:p>
    <w:p>
      <w:pPr>
        <w:pStyle w:val="Normal"/>
        <w:jc w:val="both"/>
        <w:rPr/>
      </w:pPr>
      <w:r>
        <w:rPr/>
        <w:t>Он пытался сам скрыть его от себя, старался  не думать, уходил с головой в рабо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 Говорят, эта пуговица приносит счастье?! – вспомнил он  слова Елены.</w:t>
      </w:r>
    </w:p>
    <w:p>
      <w:pPr>
        <w:pStyle w:val="Normal"/>
        <w:jc w:val="both"/>
        <w:rPr/>
      </w:pPr>
      <w:r>
        <w:rPr/>
        <w:t>Счастье… Что же это такое, счастье?</w:t>
        <w:br/>
        <w:t>- Пастушка, почему ТЫ появилась в моей жизни? Все было размерено и спокойно. Я знал, что буду делать сегодня, завтра и это было для меня счастьем. А сейчас я словно в лодке без весел в открытом море. Моя жизнь разделилась на две части - ДО и ПОСЛЕ встречи с тобой</w:t>
      </w:r>
    </w:p>
    <w:p>
      <w:pPr>
        <w:pStyle w:val="Normal"/>
        <w:jc w:val="both"/>
        <w:rPr/>
      </w:pPr>
      <w:r>
        <w:rPr/>
        <w:t>Неожиданно он достал сотовый телефон, быстро по памяти набрал номер Елены .</w:t>
      </w:r>
    </w:p>
    <w:p>
      <w:pPr>
        <w:pStyle w:val="Normal"/>
        <w:jc w:val="both"/>
        <w:rPr/>
      </w:pPr>
      <w:r>
        <w:rPr/>
        <w:t>Но в ответ услышал холодный голос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бонент не доступ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оздний вечер в доме Елены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Большой ДОМ со дня разлуки, наполнился грустью.</w:t>
      </w:r>
    </w:p>
    <w:p>
      <w:pPr>
        <w:pStyle w:val="Normal"/>
        <w:jc w:val="both"/>
        <w:rPr/>
      </w:pPr>
      <w:r>
        <w:rPr/>
        <w:t>Елена запретила все разговоры об Александре и о ДОМЕ. Любой разговор на эту тему, причинял ей боль. Елизавета Сергеевна, чувствуя и свою вину, старалась не огорчать дочь. Она  делала все, чтобы в доме воцарилось спокойствие и счастье. Вот где ей особенно пригодился актерский тала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лена, войдя в дом, пыталась незаметно пройти в свою комнату, после прогулки ей очень хотелось забраться в свою постель и отдохнуть,  но Елизавета Сергеевна,  поспешила к ней:</w:t>
      </w:r>
    </w:p>
    <w:p>
      <w:pPr>
        <w:pStyle w:val="Normal"/>
        <w:jc w:val="both"/>
        <w:rPr/>
      </w:pPr>
      <w:r>
        <w:rPr/>
        <w:t>-Ты очень устала? Я все приготовила, идем, ты мне все, все расскажешь, -тоном не терпящим возражения, произнесла  она, помогая раздеть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лена понимала, что сопротивляться бесполез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Как прошла репетиция? Ты довольно своим платьем, ты мерила его? Рассказывай же! – продолжала свои вопросы Елизавета Сергеевна ,угощая доч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лена во всех мельчайших подробностях передала сегодняшний день. Единственно, о чем она умолчала – это о прогулке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 легкая грусть в голосе Елены не ускользнула от Елизаветы Сергеевны.</w:t>
      </w:r>
    </w:p>
    <w:p>
      <w:pPr>
        <w:pStyle w:val="Normal"/>
        <w:jc w:val="both"/>
        <w:rPr/>
      </w:pPr>
      <w:r>
        <w:rPr/>
        <w:t xml:space="preserve">- Алена, я очень рада за тебя. Наконец ты получила долгожданную роль. Я с самого начала говорила - Варя - ЭТО твоя роль. Я была почти на всех твоих репетициях. Все будет прекрасно. Не переживай. Я и сама всегда волновалась перед каждой своей премьерой. </w:t>
      </w:r>
    </w:p>
    <w:p>
      <w:pPr>
        <w:pStyle w:val="Normal"/>
        <w:jc w:val="both"/>
        <w:rPr/>
      </w:pPr>
      <w:r>
        <w:rPr/>
        <w:t xml:space="preserve">- Ах, мама, премьера здесь совсем не причем. За нее я не волнуюсь. </w:t>
        <w:br/>
        <w:t xml:space="preserve">- Ты переживаешь за Лешу? </w:t>
      </w:r>
    </w:p>
    <w:p>
      <w:pPr>
        <w:pStyle w:val="Normal"/>
        <w:jc w:val="both"/>
        <w:rPr/>
      </w:pPr>
      <w:r>
        <w:rPr/>
        <w:t xml:space="preserve">- За Лешу я как раз рада. Его старый друг пригласил работать к себе, в театр. Сейчас он заграницей, перестал пить, звонил мне, у него все хорошо. И то, что мы разошлись, так это надо было сделать давно. Бывает два хороших в отдельности человека, пытаются создать семью, но ЭТОТ союз обречен, и порознь им лучш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Да, звонил Костя, у него в институте все в порядке, просил тебя поцеловать, - меняет тему разговора Елизавета Сергеевна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на встает, подходит, обнимает Елену сзади, целует в щечку. </w:t>
      </w:r>
    </w:p>
    <w:p>
      <w:pPr>
        <w:pStyle w:val="Normal"/>
        <w:jc w:val="both"/>
        <w:rPr/>
      </w:pPr>
      <w:r>
        <w:rPr/>
        <w:t xml:space="preserve">- Доченька, ты у меня красавица, я знаю, у тебя все будет хорошо. Встретишь ты своего единственного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Ах, мамочка, если бы ты знала, как мне тяжело. Да встретила я ЕГО уже и похоже потеряла навсегда, - подумала с горечью Еле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на заснула, свернувшись поудобнее, как ребенок положив руки под подушку. Рядом на тумбочке, словно оберегая ее сон, лежал Янтарный ангел, подарок Александ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едсказание Ангела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Утро. </w:t>
      </w:r>
    </w:p>
    <w:p>
      <w:pPr>
        <w:pStyle w:val="Normal"/>
        <w:jc w:val="both"/>
        <w:rPr/>
      </w:pPr>
      <w:r>
        <w:rPr/>
        <w:t xml:space="preserve">Дом Александра. Завтрак проходит в напряженном молчании. </w:t>
      </w:r>
    </w:p>
    <w:p>
      <w:pPr>
        <w:pStyle w:val="Normal"/>
        <w:jc w:val="both"/>
        <w:rPr/>
      </w:pPr>
      <w:r>
        <w:rPr/>
        <w:t>Поцеловав сынишку, Александр  поспешил на работу. Он любил эту утреннюю поездку по городу. Свежесть еще чистого воздуха, вымытые и вычищенные  улицы, сверкающие чистотой машины, первые пешеходы, и открывающиеся витрины магазинов – все это  бодрит и создает деловой настрой. Работать, работать… В такое время он сам гордился собой, он один из тех многих, кто создает сейчас этот деловой ритм своего города.</w:t>
      </w:r>
    </w:p>
    <w:p>
      <w:pPr>
        <w:pStyle w:val="Normal"/>
        <w:jc w:val="both"/>
        <w:rPr/>
      </w:pPr>
      <w:r>
        <w:rPr/>
        <w:t xml:space="preserve">Александр остановив машину на светофоре, невольно посмотрел вверх. Прямо перед машиной висел указатель - "Аэропорт"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конец небольшое здание из красного кирпича с элегантной  вывеской -  «Адвокатская контора». Над дверью колокольчик. Он позвонил. Дверь ему открыла молодая девушка –секретарь в строгом деловом костюме. Они вежливо поздоровались и Александр прошел в кабинет, где  его  ожидали клиен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отя в «Адвокатской конторе» на столе секретарши уже стояла маленькая украшенная елочка, ритм будничного дня продолжался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конец последний посетитель покинул кабинет. </w:t>
      </w:r>
    </w:p>
    <w:p>
      <w:pPr>
        <w:pStyle w:val="Normal"/>
        <w:jc w:val="both"/>
        <w:rPr/>
      </w:pPr>
      <w:r>
        <w:rPr/>
        <w:t>Александр, посмотрев на часы и облегченно вздохнув, откинулся  на спинку стула.</w:t>
      </w:r>
    </w:p>
    <w:p>
      <w:pPr>
        <w:pStyle w:val="Normal"/>
        <w:jc w:val="both"/>
        <w:rPr/>
      </w:pPr>
      <w:r>
        <w:rPr/>
        <w:t>Он всегда спешил в эти дни домой, накупив массу подарков жене и сынишке. Он и сам любил этот праздник  и в душе тайно хранил чувство, что этот праздник принесет ему подарок.</w:t>
      </w:r>
    </w:p>
    <w:p>
      <w:pPr>
        <w:pStyle w:val="Normal"/>
        <w:jc w:val="both"/>
        <w:rPr/>
      </w:pPr>
      <w:r>
        <w:rPr/>
        <w:t xml:space="preserve">Он помнил как в детстве дом родителей  наполнялся какой-то праздничной суетой, все украшалось, готовилось, все наряжались, дом становился особенно красивым и все были счастливы. Нет он не мог сказать, что с Юттой он был не счастлив Что у них были плохие отношения. Нет…По крайней мере он старался сделать все чтобы это было не так! </w:t>
      </w:r>
    </w:p>
    <w:p>
      <w:pPr>
        <w:pStyle w:val="Normal"/>
        <w:jc w:val="both"/>
        <w:rPr/>
      </w:pPr>
      <w:r>
        <w:rPr/>
        <w:t>Но сейчас  почему-то не хотелось  спешить домой, и этого объяснить он не мог.</w:t>
      </w:r>
    </w:p>
    <w:p>
      <w:pPr>
        <w:pStyle w:val="Normal"/>
        <w:jc w:val="both"/>
        <w:rPr/>
      </w:pPr>
      <w:r>
        <w:rPr/>
        <w:t xml:space="preserve">Попрощавшись с секретаршей и пожелав встретить счастливо </w:t>
      </w:r>
      <w:r>
        <w:rPr>
          <w:lang w:val="en-US"/>
        </w:rPr>
        <w:t>WEEK</w:t>
      </w:r>
      <w:r>
        <w:rPr/>
        <w:t>-</w:t>
      </w:r>
      <w:r>
        <w:rPr>
          <w:lang w:val="en-US"/>
        </w:rPr>
        <w:t>END</w:t>
      </w:r>
      <w:r>
        <w:rPr/>
        <w:t xml:space="preserve"> ,Александр </w:t>
      </w:r>
    </w:p>
    <w:p>
      <w:pPr>
        <w:pStyle w:val="Normal"/>
        <w:jc w:val="both"/>
        <w:rPr/>
      </w:pPr>
      <w:r>
        <w:rPr/>
        <w:t>не спеша направился  к маш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н ехал вдоль красивых улиц шумного предпраздничного города. Дома, деревья, супермаркеты, витрины магазинов – все было украшено гирляндами огней. Веселая молодежь в карнавальных костюмах, приглашала прохожих в магаз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залось, все жители города собрались сегодня здесь сделать последние покупки к празднику. Довольные, с массой шелестящих нарядных кульков, они разъезжались на своих шикарных машинах.</w:t>
      </w:r>
    </w:p>
    <w:p>
      <w:pPr>
        <w:pStyle w:val="Normal"/>
        <w:jc w:val="both"/>
        <w:rPr/>
      </w:pPr>
      <w:r>
        <w:rPr/>
        <w:t>Александр остановил машину и поспешил навстречу этой живой, веселой толпе , от которой так и исходила энергия молодости и счастья.</w:t>
      </w:r>
    </w:p>
    <w:p>
      <w:pPr>
        <w:pStyle w:val="Normal"/>
        <w:jc w:val="both"/>
        <w:rPr/>
      </w:pPr>
      <w:r>
        <w:rPr/>
        <w:t>Вон кто-то, назначив свидание, с нетерпением посматривает на часы, а вон парочка влюбленных целуется… Ему стало грустно…</w:t>
      </w:r>
    </w:p>
    <w:p>
      <w:pPr>
        <w:pStyle w:val="Normal"/>
        <w:jc w:val="both"/>
        <w:rPr/>
      </w:pPr>
      <w:r>
        <w:rPr/>
        <w:t>Какой-то клоун, пристроившись сзади, начал копировать его грустное лицо, удивительно точно собирая руками капающие слезы. Александр несколько раз оглянулся недовольно,  но клоун не отставал, наконец пелена грусти пропала – Александр рассмеялся и клоун его отпустил, раскланявш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лександр  вздохнул полной грудью. Город заряжал его своей энергией.</w:t>
      </w:r>
    </w:p>
    <w:p>
      <w:pPr>
        <w:pStyle w:val="Normal"/>
        <w:jc w:val="both"/>
        <w:rPr/>
      </w:pPr>
      <w:r>
        <w:rPr/>
        <w:t>Зайдя в первый магазин, он накупил  подарки родным, стараясь забыть утренний разговор с Юттой. Он знал, что она его любит и ждет. Да, она вспыльчива, но он надеялся, что с годами это пройдет.</w:t>
      </w:r>
    </w:p>
    <w:p>
      <w:pPr>
        <w:pStyle w:val="Normal"/>
        <w:jc w:val="both"/>
        <w:rPr/>
      </w:pPr>
      <w:r>
        <w:rPr/>
        <w:t>Он зашагал уже веселой походкой, улыбаясь встреч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друг он увидел девушку в костюме АНГЕЛА. Она крутила сверкающий огромный  шар.</w:t>
      </w:r>
    </w:p>
    <w:p>
      <w:pPr>
        <w:pStyle w:val="Normal"/>
        <w:jc w:val="both"/>
        <w:rPr/>
      </w:pPr>
      <w:r>
        <w:rPr/>
        <w:t>- Не хотите узнать свое будущее? – окликнула она его весело.</w:t>
      </w:r>
    </w:p>
    <w:p>
      <w:pPr>
        <w:pStyle w:val="Normal"/>
        <w:jc w:val="both"/>
        <w:rPr/>
      </w:pPr>
      <w:r>
        <w:rPr/>
        <w:t xml:space="preserve">Александр смутился. Оглядываясь по сторонам  возможно это и не к нему, он спросил: </w:t>
      </w:r>
    </w:p>
    <w:p>
      <w:pPr>
        <w:pStyle w:val="Normal"/>
        <w:jc w:val="both"/>
        <w:rPr/>
      </w:pPr>
      <w:r>
        <w:rPr/>
        <w:t xml:space="preserve">- Вы ко мне?  </w:t>
      </w:r>
    </w:p>
    <w:p>
      <w:pPr>
        <w:pStyle w:val="Normal"/>
        <w:jc w:val="both"/>
        <w:rPr/>
      </w:pPr>
      <w:r>
        <w:rPr/>
        <w:t>- Да, да! Вот убедитесь с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 она быстро раскрутила шар. Замелькали огоньки. </w:t>
      </w:r>
    </w:p>
    <w:p>
      <w:pPr>
        <w:pStyle w:val="Normal"/>
        <w:jc w:val="both"/>
        <w:rPr/>
      </w:pPr>
      <w:r>
        <w:rPr/>
        <w:t>Толпа молодежи стала его подбадривать. Александр  смущаясь и нерешительно подошел к шару. Но любопытство взяло верх, и волшебный  билетик оказался у него в ру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вушка весело его подтолкнула:</w:t>
      </w:r>
    </w:p>
    <w:p>
      <w:pPr>
        <w:pStyle w:val="Normal"/>
        <w:jc w:val="both"/>
        <w:rPr/>
      </w:pPr>
      <w:r>
        <w:rPr/>
        <w:t>- Читайте же, это Вам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лександр развернув, прочитал : "ТЫ СКОРО УВИДИШЬ ТУ, КОТОРОЙ ПОДАРИЛ СВОЕ СЕРДЦЕ"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оследний вечер перед Рождеством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Сцена в театре уже почти была готова к премьере. </w:t>
      </w:r>
    </w:p>
    <w:p>
      <w:pPr>
        <w:pStyle w:val="Normal"/>
        <w:jc w:val="both"/>
        <w:rPr/>
      </w:pPr>
      <w:r>
        <w:rPr/>
        <w:t>Режиссер и Елизавета Сергеевна в зале наблюдали  последние сцены, делая нужные поправки.</w:t>
      </w:r>
    </w:p>
    <w:p>
      <w:pPr>
        <w:pStyle w:val="Normal"/>
        <w:jc w:val="both"/>
        <w:rPr/>
      </w:pPr>
      <w:r>
        <w:rPr/>
        <w:t>Наконец хлопнув в ладоши, режиссер остановил  репетицию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у все! На сегодня достаточно. Всем спасибо!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Елена спустилась  в зал к Елизавете Сергеевне, которая ласково посмотрела на дочь.</w:t>
      </w:r>
    </w:p>
    <w:p>
      <w:pPr>
        <w:pStyle w:val="Normal"/>
        <w:jc w:val="both"/>
        <w:rPr/>
      </w:pPr>
      <w:r>
        <w:rPr/>
        <w:t>:-Тебе надо отдохнуть, завтра премьера! Я немного задержусь, есть еще кое-какие дела. Встретимся до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йдя в ближайшее  кафе, Елена выпила чашечку кофе, позволив себе одно пирожное.</w:t>
      </w:r>
    </w:p>
    <w:p>
      <w:pPr>
        <w:pStyle w:val="Normal"/>
        <w:jc w:val="both"/>
        <w:rPr/>
      </w:pPr>
      <w:r>
        <w:rPr/>
        <w:t>Был чудный вечер и она решила пройти к своему любимому месту -  ратушной площади.</w:t>
      </w:r>
    </w:p>
    <w:p>
      <w:pPr>
        <w:pStyle w:val="Normal"/>
        <w:jc w:val="both"/>
        <w:rPr/>
      </w:pPr>
      <w:r>
        <w:rPr/>
        <w:t xml:space="preserve">К празднику здесь всегда устанавливали большую елку, украшая ее гирляндами и игрушками. Еще в детстве она любила приходить на эту площадь с мамой, чтобы полюбоваться сказочно красивой елкой. В своих детских фантазиях ей казалось, что висящие игрушки сейчас оживут и унесут ее в свою сказку. </w:t>
      </w:r>
    </w:p>
    <w:p>
      <w:pPr>
        <w:pStyle w:val="Normal"/>
        <w:jc w:val="both"/>
        <w:rPr/>
      </w:pPr>
      <w:r>
        <w:rPr/>
        <w:t>Вот и сейчас  - елка, сверкающая огнями, стояла величественно в центре площади, которая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полнялась веселой молодежью. Кто-то надумал поиграть с снежки, кто-то в масках катался на роликах, кто-то пел. Повсюду слышался веселый смех.</w:t>
      </w:r>
    </w:p>
    <w:p>
      <w:pPr>
        <w:pStyle w:val="Normal"/>
        <w:jc w:val="both"/>
        <w:rPr/>
      </w:pPr>
      <w:r>
        <w:rPr/>
        <w:t>Предпраздничный городок, заполнялся своей музы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на оглянулась на влюбленную парочку и улыбнулась им.</w:t>
      </w:r>
    </w:p>
    <w:p>
      <w:pPr>
        <w:pStyle w:val="Normal"/>
        <w:jc w:val="both"/>
        <w:rPr/>
      </w:pPr>
      <w:r>
        <w:rPr/>
        <w:t>Грусть коснулась ее глаз. на праздники она особенно остро чувствовала свое  одиночество.</w:t>
      </w:r>
    </w:p>
    <w:p>
      <w:pPr>
        <w:pStyle w:val="Normal"/>
        <w:jc w:val="both"/>
        <w:rPr/>
      </w:pPr>
      <w:r>
        <w:rPr/>
        <w:t>Нельзя было сказать. что на нее не обращали внимание мужчины. Нет. Обращали, она  была хороша и привлекательна. Но ей никто был не нужен. Все ее мысли были устремлены к одному человеку. Его образ жил в глубине ее души и давал ей силы жить. Она оберегала это чувство и боялась его потеря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айка голубей важно прогуливалась около елки, оживляя картину. Раздавшийся звон колокола на соборе вспугнул их, и, взмахнув крыльями, они с шумом  поднялись вверх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Елена засмеялась, помахав им вслед рукой. Неожиданно один белый голубь  закружился над ней и сел ей на руку, словно ручной. </w:t>
      </w:r>
    </w:p>
    <w:p>
      <w:pPr>
        <w:pStyle w:val="Normal"/>
        <w:jc w:val="both"/>
        <w:rPr/>
      </w:pPr>
      <w:r>
        <w:rPr/>
        <w:t xml:space="preserve">- Что ты мне хочешь сказать? – спросила она, погладив его, но он молча взмахнул  крыльями и улетел. </w:t>
      </w:r>
    </w:p>
    <w:p>
      <w:pPr>
        <w:pStyle w:val="Normal"/>
        <w:jc w:val="both"/>
        <w:rPr/>
      </w:pPr>
      <w:r>
        <w:rPr/>
        <w:t>Когда Елена вернулась, Елизавета Сергеевна уже была дома</w:t>
      </w:r>
    </w:p>
    <w:p>
      <w:pPr>
        <w:pStyle w:val="Normal"/>
        <w:jc w:val="both"/>
        <w:rPr/>
      </w:pPr>
      <w:r>
        <w:rPr/>
        <w:t xml:space="preserve">- Мне никто не звонил? - спросила Елена. </w:t>
      </w:r>
    </w:p>
    <w:p>
      <w:pPr>
        <w:pStyle w:val="Normal"/>
        <w:jc w:val="both"/>
        <w:rPr/>
      </w:pPr>
      <w:r>
        <w:rPr/>
        <w:t xml:space="preserve">Елизавета Сергеевна отрицательно покачала головой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Ужинать я не буд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на прошла в свою комнату.</w:t>
      </w:r>
    </w:p>
    <w:p>
      <w:pPr>
        <w:pStyle w:val="Normal"/>
        <w:jc w:val="both"/>
        <w:rPr/>
      </w:pPr>
      <w:r>
        <w:rPr/>
        <w:t xml:space="preserve">Подойдя к зеркалу, внимательно посмотрела на себя, на свои морщинки. </w:t>
      </w:r>
    </w:p>
    <w:p>
      <w:pPr>
        <w:pStyle w:val="Normal"/>
        <w:jc w:val="both"/>
        <w:rPr/>
      </w:pPr>
      <w:r>
        <w:rPr/>
        <w:t>- Ну что, Пастушка, почему тебе так грустно? Дом у тебя не отобрали. Роль, о которой ты мечтала, у тебя есть. Но ощущение, словно ты потеряла САМОЕ ГЛАВНОЕ в жизни. Значит, ты опять о нем думаешь. А ОН? Думает ли ОН о тебе? У него есть семья, дети. Да возможно он и забыл о тебе. Ведь мог он хоть раз позвонить или написать письмо, уж адрес ему точно известен. Все! Не изводи себя! Ты должна играть свой мяч!</w:t>
      </w:r>
    </w:p>
    <w:p>
      <w:pPr>
        <w:pStyle w:val="Normal"/>
        <w:jc w:val="both"/>
        <w:rPr/>
      </w:pPr>
      <w:r>
        <w:rPr/>
        <w:br/>
        <w:t xml:space="preserve">Елена заснула, держа в руке Янтарного Ангел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Утро перед Рождеством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Ютта в шелковом халатике молча готовила мужу кофе. Ее одолевали мысли, что он сейчас уйдет и она не успеет ему сказать самое важное, неужели он не понимает, что жить в таких условиях она не может, что она достойна большего. Она задумалась о вчерашнем разговоре с тетей Мар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лександр молча просматривал утренние газеты. Он не хотел, чтобы сейчас начинался какой-то разговор, который невольно перейдет к проблеме ДО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Наконец  эту звенящую тишину обрывает голос Ютты.</w:t>
      </w:r>
    </w:p>
    <w:p>
      <w:pPr>
        <w:pStyle w:val="Normal"/>
        <w:jc w:val="both"/>
        <w:rPr/>
      </w:pPr>
      <w:r>
        <w:rPr/>
        <w:t xml:space="preserve">- Что с тобой? Ты очень изменился после своей поездки. Похоже воздух твоих предков тебе не на пользу. </w:t>
      </w:r>
    </w:p>
    <w:p>
      <w:pPr>
        <w:pStyle w:val="Normal"/>
        <w:jc w:val="both"/>
        <w:rPr/>
      </w:pPr>
      <w:r>
        <w:rPr/>
        <w:t>- Прошу прекрати, ты разбудишь сын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лександр,  отложив газеты, начал пить кофе. </w:t>
      </w:r>
    </w:p>
    <w:p>
      <w:pPr>
        <w:pStyle w:val="Normal"/>
        <w:jc w:val="both"/>
        <w:rPr/>
      </w:pPr>
      <w:r>
        <w:rPr/>
        <w:t xml:space="preserve">- Звонила твоя тетя Марта, - не унимается жена. - Эти две актриски хорошо устроились. Живут в твоем доме-дворце и не унывают. А ты словно потерял голову. Только без головы можно было потерять такой д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вдруг он резко встал,  хлопнув дверью, вышел из дома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Живут в твоем доме-дворце, - вспомнил Он слова жены, нервно закуривая. – Значит Елена там…, в ДОМЕ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Машина остановилась на светофоре. Александр поднял глаза, вверху опять висел указатель на «Аэропорт». Он уверенно развернул  маши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 xml:space="preserve">Рождественский подарок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Елена и Елизавета Сергеевна, выходя из дома, что-то живо обсуждали. Около машины их ожидал Роберт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 Ну, все в порядке, для королев карета подана! – воскликнул 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лизавета Сергеевна, кокетливо поправив шляпку и благодарно взглянув на Роберта, села с Еленой в машину. Когда машина тронулась с места, она, наклонившись к Елене, шепнула на ушко: </w:t>
      </w:r>
    </w:p>
    <w:p>
      <w:pPr>
        <w:pStyle w:val="Normal"/>
        <w:jc w:val="both"/>
        <w:rPr/>
      </w:pPr>
      <w:r>
        <w:rPr/>
        <w:t xml:space="preserve">- Что бы я делала без моего дорого друга?! </w:t>
      </w:r>
    </w:p>
    <w:p>
      <w:pPr>
        <w:pStyle w:val="Normal"/>
        <w:jc w:val="both"/>
        <w:rPr/>
      </w:pPr>
      <w:r>
        <w:rPr/>
        <w:t>Елена понимающе улыбнула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оберт, рассматривая заговорщиц в  зеркало, приветливо подмигнув, пошутил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Готовьтесь сегодня к балу. После премьеры все идем в наше кафе.</w:t>
      </w:r>
    </w:p>
    <w:p>
      <w:pPr>
        <w:pStyle w:val="Normal"/>
        <w:jc w:val="both"/>
        <w:rPr/>
      </w:pPr>
      <w:r>
        <w:rPr/>
        <w:t xml:space="preserve">Женщины засмеялись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*** </w:t>
      </w:r>
    </w:p>
    <w:p>
      <w:pPr>
        <w:pStyle w:val="Normal"/>
        <w:jc w:val="both"/>
        <w:rPr/>
      </w:pPr>
      <w:r>
        <w:rPr/>
        <w:t xml:space="preserve">(Экран разделен на 2 части. </w:t>
      </w:r>
    </w:p>
    <w:p>
      <w:pPr>
        <w:pStyle w:val="Normal"/>
        <w:pBdr>
          <w:bottom w:val="dotted" w:sz="24" w:space="1" w:color="000000"/>
        </w:pBdr>
        <w:jc w:val="both"/>
        <w:rPr/>
      </w:pPr>
      <w:r>
        <w:rPr/>
        <w:t>Слева – приближается вертолет, справа Елена в машине  едет на премьеру. Музыка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акси остановилось около дома. </w:t>
      </w:r>
    </w:p>
    <w:p>
      <w:pPr>
        <w:pStyle w:val="Normal"/>
        <w:jc w:val="both"/>
        <w:rPr/>
      </w:pPr>
      <w:r>
        <w:rPr/>
        <w:t xml:space="preserve">Увы, дом был пуст. </w:t>
      </w:r>
    </w:p>
    <w:p>
      <w:pPr>
        <w:pStyle w:val="Normal"/>
        <w:jc w:val="both"/>
        <w:rPr/>
      </w:pPr>
      <w:r>
        <w:rPr/>
        <w:t xml:space="preserve">Все смешалось. Радостное чувство, что он опять в этом городе, ожидание волшебства, желание  увидеть Елену  и горестное, что эта встреча может не состояться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Возможно ее сейчас нет  в городе! Она могла уехать на праздники в Москву.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Он поспешил к заветному магазину, месту их первой встречи. Вот здесь он впервые увидел Елену.  Ему захотелось зайти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У Вас есть сувенир - маленький Ангел из янтаря? - чтобы начать разговор, спросил Александр. Ему казалось, что эта девушка должна была узнать его.</w:t>
      </w:r>
    </w:p>
    <w:p>
      <w:pPr>
        <w:pStyle w:val="Normal"/>
        <w:jc w:val="both"/>
        <w:rPr/>
      </w:pPr>
      <w:r>
        <w:rPr/>
        <w:t>-  Нет. Но обратите внимание, какое красивое кольцо! Говорят янтарь приносит счастье, – послышался вежливый отв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Да, 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лександр, машинально сделав покупку, положил коробочку  в карман паль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е спеша он шел по узким улочкам города, всматриваясь в лица прохожих.  </w:t>
      </w:r>
    </w:p>
    <w:p>
      <w:pPr>
        <w:pStyle w:val="Normal"/>
        <w:jc w:val="both"/>
        <w:rPr/>
      </w:pPr>
      <w:r>
        <w:rPr/>
        <w:t xml:space="preserve">Город был все также сказочно красив  и также красиво убран к празднику. Словно и не было года разлуки. Стояли зажженные свечи на снегу, деревья украшены гирляндами, около магазинов  и в окнах домов светились  огнями елки.  Отдаленный звон колоколов дополнял город своей музыкой. </w:t>
      </w:r>
    </w:p>
    <w:p>
      <w:pPr>
        <w:pStyle w:val="Normal"/>
        <w:jc w:val="both"/>
        <w:rPr/>
      </w:pPr>
      <w:r>
        <w:rPr/>
        <w:t>От этого Александру становилось тепло и уютно на душ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Театр. Премьера спектакля закончена. </w:t>
      </w:r>
    </w:p>
    <w:p>
      <w:pPr>
        <w:pStyle w:val="Normal"/>
        <w:jc w:val="both"/>
        <w:rPr/>
      </w:pPr>
      <w:r>
        <w:rPr/>
        <w:t xml:space="preserve">Все актеры с цветами , под бурю оваций, кланяются публике. В первом ряду Елизавета Сергеевна и Роберт аплодируют  громче всех.. </w:t>
      </w:r>
    </w:p>
    <w:p>
      <w:pPr>
        <w:pStyle w:val="Normal"/>
        <w:jc w:val="both"/>
        <w:rPr/>
      </w:pPr>
      <w:r>
        <w:rPr/>
        <w:t xml:space="preserve">Елена счастливая, держа в руке красивый букет, вышла из театра.  Навстречу  ей поспешили поклонники. </w:t>
      </w:r>
    </w:p>
    <w:p>
      <w:pPr>
        <w:pStyle w:val="Normal"/>
        <w:jc w:val="both"/>
        <w:rPr/>
      </w:pPr>
      <w:r>
        <w:rPr/>
        <w:t>И вдруг она впереди увидела УДАЛЯЮЩИЙСЯ СИЛУЭТ АЛЕКСАНДРА!</w:t>
      </w:r>
    </w:p>
    <w:p>
      <w:pPr>
        <w:pStyle w:val="Normal"/>
        <w:jc w:val="both"/>
        <w:rPr/>
      </w:pPr>
      <w:r>
        <w:rPr/>
        <w:t>У нее перехватило дыхание!</w:t>
      </w:r>
    </w:p>
    <w:p>
      <w:pPr>
        <w:pStyle w:val="Normal"/>
        <w:jc w:val="both"/>
        <w:rPr/>
      </w:pPr>
      <w:r>
        <w:rPr/>
        <w:t xml:space="preserve">Она хотела пройти сквозь толпу, но в этот момент ее отвлекли Елизавета Сергеевна с Робертом. Они спешили к ней, чтобы ее  поздравить... </w:t>
      </w:r>
    </w:p>
    <w:p>
      <w:pPr>
        <w:pStyle w:val="Normal"/>
        <w:jc w:val="both"/>
        <w:rPr/>
      </w:pPr>
      <w:r>
        <w:rPr/>
        <w:t xml:space="preserve">Увы, когда Елена оглянулась,  Александра, уже не было!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Нет, нет ! Это мне только показалось, - подумала она с горечью. </w:t>
      </w:r>
    </w:p>
    <w:p>
      <w:pPr>
        <w:pStyle w:val="Normal"/>
        <w:jc w:val="both"/>
        <w:rPr/>
      </w:pPr>
      <w:r>
        <w:rPr/>
        <w:t xml:space="preserve">- Поспешим в кафе, столик я уже заказал. Твой успех надо отметить, - радостно поторопил Роберт женщин. </w:t>
        <w:br/>
        <w:t xml:space="preserve">- Нет, я немного пройдусь, хочу подышат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лена с букетом цветов, сама не замечает, как оказывается около заветной витрины. Никого нет. Она с грустью стоит. И вдруг сзади раздается ЕГО голос. </w:t>
      </w:r>
    </w:p>
    <w:p>
      <w:pPr>
        <w:pStyle w:val="Normal"/>
        <w:jc w:val="both"/>
        <w:rPr/>
      </w:pPr>
      <w:r>
        <w:rPr/>
        <w:t xml:space="preserve">- Я могу Вам помочь? </w:t>
      </w:r>
    </w:p>
    <w:p>
      <w:pPr>
        <w:pStyle w:val="Normal"/>
        <w:jc w:val="both"/>
        <w:rPr/>
      </w:pPr>
      <w:r>
        <w:rPr/>
        <w:t>Не может быть! Она резко повернулась. Он! Да! Да! Он стоял перед ней!</w:t>
      </w:r>
    </w:p>
    <w:p>
      <w:pPr>
        <w:pStyle w:val="Normal"/>
        <w:jc w:val="both"/>
        <w:rPr/>
      </w:pPr>
      <w:r>
        <w:rPr/>
        <w:t>Сколько раз она в мечтах видела ЭТУ встречу. И сейчас ОН ЗДЕСЬ!</w:t>
      </w:r>
    </w:p>
    <w:p>
      <w:pPr>
        <w:pStyle w:val="Normal"/>
        <w:jc w:val="both"/>
        <w:rPr/>
      </w:pPr>
      <w:r>
        <w:rPr/>
        <w:t xml:space="preserve">Она не поверила своим глазам. </w:t>
      </w:r>
    </w:p>
    <w:p>
      <w:pPr>
        <w:pStyle w:val="Normal"/>
        <w:jc w:val="both"/>
        <w:rPr/>
      </w:pPr>
      <w:r>
        <w:rPr/>
        <w:t xml:space="preserve">- Это СОН? - подумала она. </w:t>
      </w:r>
    </w:p>
    <w:p>
      <w:pPr>
        <w:pStyle w:val="Normal"/>
        <w:jc w:val="both"/>
        <w:rPr/>
      </w:pPr>
      <w:r>
        <w:rPr/>
        <w:br/>
        <w:t xml:space="preserve">Елена кинулась к нему. Цветы рассыпаются, как и ее золотые волосы.. </w:t>
      </w:r>
    </w:p>
    <w:p>
      <w:pPr>
        <w:pStyle w:val="Normal"/>
        <w:jc w:val="both"/>
        <w:rPr/>
      </w:pPr>
      <w:r>
        <w:rPr/>
        <w:t xml:space="preserve">- Я сказал неправду. Я ПРИЕХА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ое-то мгновенье они молча смотрели друг на друга. Все что они хотели сказать – говорили их глаза.</w:t>
      </w:r>
    </w:p>
    <w:p>
      <w:pPr>
        <w:pStyle w:val="Normal"/>
        <w:jc w:val="both"/>
        <w:rPr/>
      </w:pPr>
      <w:r>
        <w:rPr/>
        <w:t xml:space="preserve">Александр обнял Елену и нежно прижал к себе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Елена прижалась к его плечу, чтобы скрыть слезы счастья. Как же долго ОНА ждала этого мгновенья, и вот ОН здесь с НЕЙ. Она еще крепче прижалась к нему, словно боясь, что ОН сейчас исчез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залось, что во всем мире были только ОН и ОНА – « Пастушка и Трубочист опять были вместе».</w:t>
      </w:r>
    </w:p>
    <w:p>
      <w:pPr>
        <w:pStyle w:val="Normal"/>
        <w:jc w:val="both"/>
        <w:rPr/>
      </w:pPr>
      <w:r>
        <w:rPr/>
        <w:t>Только Он и ОНА стояли, прижавшись друг к другу, по середине этого огромного мира вечных звезд – свидетелей их встречи, которые любовались ими сверху. Как подарок, одна маленькая звездочка пролетела над ними рассыпавшись сверкающими жемчужинами, которые падали на двух влюбленных белыми искрящимися снежинкам.</w:t>
      </w:r>
    </w:p>
    <w:p>
      <w:pPr>
        <w:pStyle w:val="Normal"/>
        <w:jc w:val="both"/>
        <w:rPr/>
      </w:pPr>
      <w:r>
        <w:rPr/>
        <w:t>Словно только  Он и ОНА были в этом безграничном ми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игнал остановившегося  рядом такси, вернул их на землю.</w:t>
      </w:r>
    </w:p>
    <w:p>
      <w:pPr>
        <w:pStyle w:val="Normal"/>
        <w:jc w:val="both"/>
        <w:rPr/>
      </w:pPr>
      <w:r>
        <w:rPr/>
        <w:t>Они оба рассмеялись и подняв цветы побежали к маш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е лучи утреннего солнца осторожно прокрадываясь в комнату, чтобы не разбудить двух влюбленных, осветили на тумбочке Янтарного Ангела, который засверкал  ярко оранжевым светом, словно кусочек солн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лена  тихо сидела и любовалась спящим Александро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Я тебя ждала и НАШ ДОМ тож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Это утро было самым прекрасным утром в ее жизни. Это был САМЫЙ дорогой подарок к Рождеству. </w:t>
      </w:r>
    </w:p>
    <w:p>
      <w:pPr>
        <w:pStyle w:val="Normal"/>
        <w:jc w:val="both"/>
        <w:rPr/>
      </w:pPr>
      <w:r>
        <w:rPr/>
        <w:t>Вся комната словно наполнилась музы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лена, накинув халатик вышла из комнаты, где Елизавета Сергеевна. ожидая влюбленных, осторожно и тихо, готовила  какое-то таинство.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это ты тут готовишь? Уж не Грот-вейн ли? Сейчас же утро, - произнесла она с удивлением.</w:t>
      </w:r>
    </w:p>
    <w:p>
      <w:pPr>
        <w:pStyle w:val="Normal"/>
        <w:jc w:val="both"/>
        <w:rPr/>
      </w:pPr>
      <w:r>
        <w:rPr/>
        <w:t xml:space="preserve">- Да. Я хочу сделать Вам  сюрприз. </w:t>
      </w:r>
    </w:p>
    <w:p>
      <w:pPr>
        <w:pStyle w:val="Normal"/>
        <w:jc w:val="both"/>
        <w:rPr/>
      </w:pPr>
      <w:r>
        <w:rPr/>
        <w:t>- Доброе утро. Как?! Вы сами приготовили Грот-вейн? – произнес Александр, выходя к женщинам и приветливо улыбаясь.</w:t>
      </w:r>
    </w:p>
    <w:p>
      <w:pPr>
        <w:pStyle w:val="Normal"/>
        <w:jc w:val="both"/>
        <w:rPr/>
      </w:pPr>
      <w:r>
        <w:rPr/>
        <w:t xml:space="preserve">- С Рождеством Вас! – скрывая радостное волнение, произнесла Елизавета Сергеевна - Все готово.  Прошу к столу. </w:t>
      </w:r>
    </w:p>
    <w:p>
      <w:pPr>
        <w:pStyle w:val="Normal"/>
        <w:jc w:val="both"/>
        <w:rPr/>
      </w:pPr>
      <w:r>
        <w:rPr/>
        <w:t xml:space="preserve">- Мамочка, ты у нас прелесть! </w:t>
      </w:r>
    </w:p>
    <w:p>
      <w:pPr>
        <w:pStyle w:val="Normal"/>
        <w:jc w:val="both"/>
        <w:rPr/>
      </w:pPr>
      <w:r>
        <w:rPr/>
        <w:t>- В таком случае, где же музыка ДОМА? -И Александр включил старинный инструмент, заиграла волшебная мелод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д разлуки… Его словно не было. Дом наполнился счастьем. Он словно был живой – дышал, чувствовал, и сейчас он говорил всем – «Посмотрите какой я счастливый!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село завтракая и обсуждая прошедшую премьеру Елены, Елизавета Сергеевна  неожиданно перевела тему:</w:t>
      </w:r>
    </w:p>
    <w:p>
      <w:pPr>
        <w:pStyle w:val="Normal"/>
        <w:jc w:val="both"/>
        <w:rPr/>
      </w:pPr>
      <w:r>
        <w:rPr/>
        <w:t>-Александр, прошу Вас, пока ничего не говорите, - она с виноватой улыбкой посмотрела на Елену. - Я понимаю, мои слова могут остаться без ответа…Вы только послушайте. Я и Елена Вам очень признательны… То что вы сделали для нас с Еленой…, - она заволновалась. -  Так вот, я подумала и решила – ДОМ для нас  очень большой, нам достаточно и половины дома. Вы можете всей семьей переехать сюда и жить во второй половине. Он тоже Ваш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упила тиши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Спасибо, я подумаю, - и уже шутливо. – а теперь давайте праздновать Рождество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дом наполнился веселым  разговором этих милых и счастливых люд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вот они опять вместе. И весь мир сейчас для них. Они опять среди этой сказочно красивой природы, заснеженных деревьев и сосен, застывшей в волнах воды, белоснежных сугробов, замерзшего залива, где еще остался кусочек воды и красивые птицы важно и горделиво плавали, словно ожидали 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лена подошла к старой  качели, которая поприветствовала их радостным скрипом.</w:t>
      </w:r>
    </w:p>
    <w:p>
      <w:pPr>
        <w:pStyle w:val="Normal"/>
        <w:jc w:val="both"/>
        <w:rPr/>
      </w:pPr>
      <w:r>
        <w:rPr/>
        <w:t>- Это словно СКАЗКА, так в жизни не бывает, - подумала ОН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Александр взял ее руку и посмотрел ей в глаза, словно хотел насмотреться. Он крепко прижал  Елену к себе. </w:t>
      </w:r>
    </w:p>
    <w:p>
      <w:pPr>
        <w:pStyle w:val="Normal"/>
        <w:jc w:val="both"/>
        <w:rPr/>
      </w:pPr>
      <w:r>
        <w:rPr/>
        <w:t xml:space="preserve">- Прошу тебя убежим со мной куда глаза глядят. Нам дорога одна - пустится по белому свету, - молча подумала Елена-Пастушка. </w:t>
      </w:r>
    </w:p>
    <w:p>
      <w:pPr>
        <w:pStyle w:val="Normal"/>
        <w:jc w:val="both"/>
        <w:rPr/>
      </w:pPr>
      <w:r>
        <w:rPr/>
        <w:t xml:space="preserve">- Сейчас я ничего не могу тебе обещать. У меня… - словно в ответ заговорил Александр. </w:t>
      </w:r>
    </w:p>
    <w:p>
      <w:pPr>
        <w:pStyle w:val="Normal"/>
        <w:jc w:val="both"/>
        <w:rPr/>
      </w:pPr>
      <w:r>
        <w:rPr/>
        <w:t xml:space="preserve">Но Елена нежно закрыла ему  рот рукой. </w:t>
      </w:r>
    </w:p>
    <w:p>
      <w:pPr>
        <w:pStyle w:val="Normal"/>
        <w:jc w:val="both"/>
        <w:rPr/>
      </w:pPr>
      <w:r>
        <w:rPr/>
        <w:t xml:space="preserve">- Не говори. Ничего не говори. Я ВСЕ понимаю. Но СЕЙЧАС ТЫ ЗДЕСЬ! РЯДОМ со мной. Больше я не о чем не хочу думать. Я СЧАСТЛИВА! Наша ВСТРЕЧА была, как в СКАЗКЕ. И пусть ВСЕ будет как в СКАЗК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н  поцеловал Е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се узенькие улочки города ведут к ратушной площади. И парочка влюбленных оказывается около величественного собора. Гулкое эхо шагов разнеслось далеко, под купол. </w:t>
      </w:r>
    </w:p>
    <w:p>
      <w:pPr>
        <w:pStyle w:val="Normal"/>
        <w:jc w:val="both"/>
        <w:rPr/>
      </w:pPr>
      <w:r>
        <w:rPr/>
        <w:t>Елена взяла свечу, зажгла ее и поставив около иконы, задумалась. Она была сейчас так прекрасна, что Александр не мог оторвать от нее взгля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Неужели это ВСЕ ПРАВДА?  ВСЕ, что сейчас происходит с нами? – подумал 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помнив о своей покупке, Александр достал  кольцо и надел его на руку Елене. В эту минуту заиграл орган.</w:t>
      </w:r>
    </w:p>
    <w:p>
      <w:pPr>
        <w:pStyle w:val="Normal"/>
        <w:jc w:val="both"/>
        <w:rPr/>
      </w:pPr>
      <w:r>
        <w:rPr/>
        <w:t xml:space="preserve">- Они взяли и обручились, - подумал Александр-Трубочист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лена вся засветилась, глаза наполнились слезами счасть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вух влюбленных, выходящих из собора, приветливо встретила шумная стая голубей. Елена посмотрела на белого голубка, который пролетал над нами. Он словно ИХ поздрави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 Тебе когда лететь? - понимая неизбежность разлуки, спросила Елена. </w:t>
      </w:r>
    </w:p>
    <w:p>
      <w:pPr>
        <w:pStyle w:val="Normal"/>
        <w:jc w:val="both"/>
        <w:rPr/>
      </w:pPr>
      <w:r>
        <w:rPr/>
        <w:t xml:space="preserve">- Я тебя провожу. Рейс поздно вечером, - с грустью  произнес Александр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ни подошли к дому. В окно виднелся  Ангел - кукла, подаренная Александр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йчас они оба почувствовали, еще несколько минут и  им придется расстаться, и что их ждет впереди, никто из них не знает. Но они ЗНАЛИ, чтобы не случилось ТАМ впереди, чтобы их не ждало ТАМ в далекой неизвестности – ОНИ  будут любить друг друг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 А хватит ли у тебя мужества ЖДАТЬ? - подумал Александр. </w:t>
        <w:br/>
        <w:t xml:space="preserve">- Я буду ждать ТЕБЯ ВСЕГДА. ВСЮ ЖИЗНЬ в НАШЕМ ДОМЕ, - ответила  Елена. </w:t>
        <w:br/>
        <w:t xml:space="preserve">- Посмотри, прямо над нами сияет чудесная звездочка, словно указывает нам путь, - думает Александр (слова из сказки)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н взял ее руку и прижал к своей груд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Я ВЕРНУСЬ. ОБЯЗАТЕЛЬНО ВЕРНУС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************************************************************</w:t>
      </w:r>
    </w:p>
    <w:p>
      <w:pPr>
        <w:pStyle w:val="Normal"/>
        <w:jc w:val="both"/>
        <w:rPr/>
      </w:pPr>
      <w:r>
        <w:rPr/>
        <w:t>У Елены по щекам бежали слезы счастья и горечи предстоящей разлуки. Но Она улыбалась, сквозь эти слезы. Он уходил, постепенно выпуская ее руку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ператор поднимает камеру, показывая звездное небо. На фоне темного звездного неба - титры - "ПРОШЛО 9 МЕСЯЦЕВ!"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елое окно. Палата. Раздается крик новорожденного ребенка. </w:t>
      </w:r>
    </w:p>
    <w:p>
      <w:pPr>
        <w:pStyle w:val="Normal"/>
        <w:jc w:val="both"/>
        <w:rPr/>
      </w:pPr>
      <w:r>
        <w:rPr/>
        <w:t xml:space="preserve">- Поздравляем! У Вас замечательная девочка. Хорошенькая, как АНГЕЛ! </w:t>
      </w:r>
    </w:p>
    <w:p>
      <w:pPr>
        <w:pStyle w:val="Normal"/>
        <w:jc w:val="both"/>
        <w:rPr/>
      </w:pPr>
      <w:r>
        <w:rPr/>
        <w:t xml:space="preserve">Приближается опять Рождество. </w:t>
      </w:r>
    </w:p>
    <w:p>
      <w:pPr>
        <w:pStyle w:val="Normal"/>
        <w:jc w:val="both"/>
        <w:rPr/>
      </w:pPr>
      <w:r>
        <w:rPr/>
        <w:t xml:space="preserve">Елена подходит к кроватке. Наклоняется, берет малышку на руки (на ее пальце его кольцо). </w:t>
        <w:br/>
        <w:t xml:space="preserve">- Доченька, моя - ЭТО твой АНГЕЛ-ХРАНИТЕЛЬ, - и показывает ей Янтарного Ангела. Малышка, касается его ручкой. Улыбает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Дом Александра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Александр садится с сынишкой на диван. </w:t>
      </w:r>
    </w:p>
    <w:p>
      <w:pPr>
        <w:pStyle w:val="Normal"/>
        <w:jc w:val="both"/>
        <w:rPr/>
      </w:pPr>
      <w:r>
        <w:rPr/>
        <w:t xml:space="preserve">- Я тебе почитаю чудесную сказку, - говорит он, и открывает книгу-сказку "Пастушка и трубочист". </w:t>
        <w:br/>
        <w:t xml:space="preserve">Музыка. Экран разделен на две части. </w:t>
      </w:r>
    </w:p>
    <w:p>
      <w:pPr>
        <w:pStyle w:val="Normal"/>
        <w:jc w:val="both"/>
        <w:rPr/>
      </w:pPr>
      <w:r>
        <w:rPr/>
        <w:t xml:space="preserve">Слева. Окно, украшенное гирляндами. Александр читает сказку сынишке. </w:t>
      </w:r>
    </w:p>
    <w:p>
      <w:pPr>
        <w:pStyle w:val="Normal"/>
        <w:jc w:val="both"/>
        <w:rPr/>
      </w:pPr>
      <w:r>
        <w:rPr/>
        <w:t>Справа. Окно, украшенное гирляндами. Елена, как мадонна с младенцем в ожидании…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5:04:00Z</dcterms:created>
  <dc:creator>jeg</dc:creator>
  <dc:description/>
  <cp:keywords/>
  <dc:language>en-US</dc:language>
  <cp:lastModifiedBy>jeg</cp:lastModifiedBy>
  <dcterms:modified xsi:type="dcterms:W3CDTF">2004-11-18T12:04:00Z</dcterms:modified>
  <cp:revision>4</cp:revision>
  <dc:subject/>
  <dc:title>Светлана Савкина</dc:title>
</cp:coreProperties>
</file>